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sz w:val="24"/>
          <w:szCs w:val="24"/>
        </w:rPr>
        <w:t>Buenas tardes mi nombre es Fabiola Escorza, y represento a la Intendencia de Bhopal, estamos reunidos ante esta honorable asamblea con el fin de solicitar la edificación de un centro de salud en el área donde se encuentran actualmente los restos de la planta que presentó una fuga de gas el pasado 3 de diciembre de 1984.</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Este desastre causó la muerte de alrededor de 8000 personas durante los primeros tres días; después de acaecida la fuga  y dejando secuelas a más de 500 000 personas de las cuales 150 000 se encuentran en estado crónico recibiendo tratamiento actualment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a intendencia considera que la empresa Union Carbide debe indemnizar a la comunidad por la catástrofe ocurrida y por lo tanto asumir los costos que en lo que a edificación concierne, así como su apertura y mantenimiento; por otra parte nos comprometemos a realizar todas las acciones pertinentes con respecto a la limpieza del suelo y las fuentes de agua potable que la comunidad tanto necesita para su vida cotidiana.</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Consideramos que un centro de salud es una forma de retribuir a la comunidad de bhopal en una acción primaria para evitar de forma paulatina los estragos de los gases tóxicos que se presentan a largo plaz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Optima" w:hAnsi="Optima" w:eastAsia="Times New Roman" w:cs="Optima"/>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9:56:00Z</dcterms:created>
  <dc:creator>C1</dc:creator>
  <dc:description/>
  <cp:keywords/>
  <dc:language>en-US</dc:language>
  <cp:lastModifiedBy>C1</cp:lastModifiedBy>
  <dcterms:modified xsi:type="dcterms:W3CDTF">2009-01-22T19:56:00Z</dcterms:modified>
  <cp:revision>3</cp:revision>
  <dc:subject/>
  <dc:title>Buenas tardes mi nombre es Fabiola Escorza, y represento a la Intendencia de Bhopal, estamos reunidos ante esta honorable asamblea con el fin de solicitar la edificación de un centro de salud en el área donde se encuentran actualmente los restos de la pl</dc:title>
</cp:coreProperties>
</file>