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Construyendo un Objeto de aprendizaje con TIC</w:t>
      </w:r>
    </w:p>
    <w:p>
      <w:pPr>
        <w:pStyle w:val="Normal"/>
        <w:rPr/>
      </w:pPr>
      <w:r>
        <w:rPr/>
        <w:t>La tecnología no es un fin, es un medio, debemos enseñar a que los alumnos se hagan responsables de su aprendiz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objeto de aprendizaje es un conjunto de recursos digitales que pueden ser usados en el proceso para llegar al aprendizaje. Ejemplo: Presentaciones de PowerPoint, paginas Web, animacione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</wp:posOffset>
                </wp:positionV>
                <wp:extent cx="4343400" cy="2285365"/>
                <wp:effectExtent l="14605" t="15240" r="14605" b="146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3400" cy="2285280"/>
                          <a:chOff x="0" y="0"/>
                          <a:chExt cx="4343400" cy="2285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343400" cy="228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48600" y="143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848600" y="143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788280" y="14389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880" y="582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880" y="582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171880" y="5821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666699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616760" y="0"/>
                            <a:ext cx="1108800" cy="570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a50021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Objetos de Aprendizaje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857160"/>
                            <a:ext cx="1108800" cy="570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Conocimiento (Materia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4200" y="857160"/>
                            <a:ext cx="1108800" cy="570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Visualización de la Educa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3880" y="857160"/>
                            <a:ext cx="1108800" cy="570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4c6d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Diseño Educativo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4600" y="1714680"/>
                            <a:ext cx="1108080" cy="570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Evaluación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6920" y="1714680"/>
                            <a:ext cx="1108080" cy="570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Presenci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1120" y="1714680"/>
                            <a:ext cx="1108080" cy="57096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noFill/>
                          <a:ln w="28440">
                            <a:solidFill>
                              <a:srgbClr val="999933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Entorno Virtual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pt;margin-top:0.9pt;width:342pt;height:180pt" coordorigin="2520,18" coordsize="6840,3600">
                <v:rect id="shape_0" stroked="f" o:allowincell="f" style="position:absolute;left:2520;top:18;width:6839;height:3598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2" stroked="t" o:allowincell="f" style="position:absolute;left:5431;top:2284;width:0;height:0;rotation:90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060" stroked="t" o:allowincell="f" style="position:absolute;left:5431;top:2284;width:0;height:0;rotation:90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058" stroked="t" o:allowincell="f" style="position:absolute;left:8486;top:2284;width:0;height:0;rotation:90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056" stroked="t" o:allowincell="f" style="position:absolute;left:5940;top:935;width:0;height:0;rotation:90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055" stroked="t" o:allowincell="f" style="position:absolute;left:5940;top:935;width:0;height:0;rotation:90" type="_x0000_t33">
                  <v:stroke color="#666699" weight="9360" joinstyle="miter" endcap="flat"/>
                  <v:fill o:detectmouseclick="t" on="false"/>
                  <w10:wrap type="square"/>
                </v:shape>
                <v:shape id="shape_0" ID="_s1054" stroked="t" o:allowincell="f" style="position:absolute;left:5940;top:935;width:0;height:0;rotation:90" type="_x0000_t33">
                  <v:stroke color="#666699" weight="9360" joinstyle="miter" endcap="flat"/>
                  <v:fill o:detectmouseclick="t" on="false"/>
                  <w10:wrap type="square"/>
                </v:shape>
                <v:roundrect id="shape_0" ID="_s1050" stroked="t" o:allowincell="f" style="position:absolute;left:5066;top:18;width:1745;height:89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Objetos de Aprendizaje</w:t>
                        </w:r>
                      </w:p>
                    </w:txbxContent>
                  </v:textbox>
                  <v:fill o:detectmouseclick="t" on="false"/>
                  <v:stroke color="#a50021" weight="28440" joinstyle="miter" endcap="flat"/>
                  <w10:wrap type="square"/>
                </v:roundrect>
                <v:roundrect id="shape_0" ID="_s1051" stroked="t" o:allowincell="f" style="position:absolute;left:2520;top:1368;width:1745;height:89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Conocimiento (Materia)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roundrect id="shape_0" ID="_s1052" stroked="t" o:allowincell="f" style="position:absolute;left:4558;top:1368;width:1745;height:89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Visualización de la Educación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roundrect id="shape_0" ID="_s1053" stroked="t" o:allowincell="f" style="position:absolute;left:7613;top:1368;width:1745;height:89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Diseño Educativo</w:t>
                        </w:r>
                      </w:p>
                    </w:txbxContent>
                  </v:textbox>
                  <v:fill o:detectmouseclick="t" on="false"/>
                  <v:stroke color="#4c6d80" weight="28440" joinstyle="miter" endcap="flat"/>
                  <w10:wrap type="square"/>
                </v:roundrect>
                <v:roundrect id="shape_0" ID="_s1057" stroked="t" o:allowincell="f" style="position:absolute;left:7614;top:2718;width:1744;height:89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Evaluación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059" stroked="t" o:allowincell="f" style="position:absolute;left:3539;top:2718;width:1744;height:89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Presencial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  <v:roundrect id="shape_0" ID="_s1061" stroked="t" o:allowincell="f" style="position:absolute;left:5577;top:2718;width:1744;height:898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Entorno Virtual</w:t>
                        </w:r>
                      </w:p>
                    </w:txbxContent>
                  </v:textbox>
                  <v:fill o:detectmouseclick="t" on="false"/>
                  <v:stroke color="#999933" weight="28440" joinstyle="miter" endcap="flat"/>
                  <w10:wrap type="square"/>
                </v:roundrect>
              </v:group>
            </w:pict>
          </mc:Fallback>
        </mc:AlternateContent>
      </w:r>
      <w:r>
        <w:rPr/>
        <w:t>Las características de un Objeto de aprendizaje son:</w:t>
      </w:r>
    </w:p>
    <w:p>
      <w:pPr>
        <w:pStyle w:val="Normal"/>
        <w:numPr>
          <w:ilvl w:val="0"/>
          <w:numId w:val="2"/>
        </w:numPr>
        <w:rPr/>
      </w:pPr>
      <w:r>
        <w:rPr/>
        <w:t>Reusabilidad / Interoperabilidad</w:t>
      </w:r>
    </w:p>
    <w:p>
      <w:pPr>
        <w:pStyle w:val="Normal"/>
        <w:numPr>
          <w:ilvl w:val="0"/>
          <w:numId w:val="2"/>
        </w:numPr>
        <w:rPr/>
      </w:pPr>
      <w:r>
        <w:rPr/>
        <w:t>Escalabilidad</w:t>
      </w:r>
    </w:p>
    <w:p>
      <w:pPr>
        <w:pStyle w:val="Normal"/>
        <w:numPr>
          <w:ilvl w:val="0"/>
          <w:numId w:val="2"/>
        </w:numPr>
        <w:rPr/>
      </w:pPr>
      <w:r>
        <w:rPr/>
        <w:t>Fácil Mantenimiento</w:t>
      </w:r>
    </w:p>
    <w:p>
      <w:pPr>
        <w:pStyle w:val="Normal"/>
        <w:numPr>
          <w:ilvl w:val="0"/>
          <w:numId w:val="2"/>
        </w:numPr>
        <w:rPr/>
      </w:pPr>
      <w:r>
        <w:rPr/>
        <w:t>Relevante</w:t>
      </w:r>
    </w:p>
    <w:p>
      <w:pPr>
        <w:pStyle w:val="Normal"/>
        <w:numPr>
          <w:ilvl w:val="0"/>
          <w:numId w:val="2"/>
        </w:numPr>
        <w:rPr/>
      </w:pPr>
      <w:r>
        <w:rPr/>
        <w:t>Meta datos</w:t>
      </w:r>
    </w:p>
    <w:p>
      <w:pPr>
        <w:pStyle w:val="Normal"/>
        <w:numPr>
          <w:ilvl w:val="0"/>
          <w:numId w:val="2"/>
        </w:numPr>
        <w:rPr/>
      </w:pPr>
      <w:r>
        <w:rPr/>
        <w:t>Accesibilidad</w:t>
      </w:r>
    </w:p>
    <w:p>
      <w:pPr>
        <w:pStyle w:val="Normal"/>
        <w:numPr>
          <w:ilvl w:val="0"/>
          <w:numId w:val="2"/>
        </w:numPr>
        <w:rPr/>
      </w:pPr>
      <w:r>
        <w:rPr/>
        <w:t>Coherente</w:t>
      </w:r>
    </w:p>
    <w:p>
      <w:pPr>
        <w:pStyle w:val="Normal"/>
        <w:numPr>
          <w:ilvl w:val="0"/>
          <w:numId w:val="2"/>
        </w:numPr>
        <w:rPr/>
      </w:pPr>
      <w:r>
        <w:rPr/>
        <w:t>Colaborativ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o: Construir Objetos de Aprendizaje exitosos en nuestra realidad educativa. Con los recursos que tenemos desarrollar Objetos de Aprendizaje significativos para el alumn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3630930" cy="3388995"/>
                <wp:effectExtent l="0" t="56515" r="0" b="5270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30960" cy="3389040"/>
                          <a:chOff x="0" y="0"/>
                          <a:chExt cx="3630960" cy="338904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248760" y="0"/>
                            <a:ext cx="3134880" cy="338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08120" y="236880"/>
                            <a:ext cx="2215440" cy="2215440"/>
                          </a:xfrm>
                          <a:custGeom>
                            <a:avLst/>
                            <a:gdLst>
                              <a:gd name="textAreaLeft" fmla="*/ 0 w 1256040"/>
                              <a:gd name="textAreaRight" fmla="*/ 1256400 w 1256040"/>
                              <a:gd name="textAreaTop" fmla="*/ 0 h 1256040"/>
                              <a:gd name="textAreaBottom" fmla="*/ 1256400 h 125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66ff"/>
                          </a:solidFill>
                          <a:ln w="28440">
                            <a:solidFill>
                              <a:srgbClr val="5f0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200000">
                            <a:off x="1009800" y="761040"/>
                            <a:ext cx="2215440" cy="2215440"/>
                          </a:xfrm>
                          <a:custGeom>
                            <a:avLst/>
                            <a:gdLst>
                              <a:gd name="textAreaLeft" fmla="*/ 0 w 1256040"/>
                              <a:gd name="textAreaRight" fmla="*/ 1256400 w 1256040"/>
                              <a:gd name="textAreaTop" fmla="*/ 0 h 1256040"/>
                              <a:gd name="textAreaBottom" fmla="*/ 1256400 h 125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1fd09"/>
                          </a:solidFill>
                          <a:ln w="28440">
                            <a:solidFill>
                              <a:srgbClr val="cad40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4400000">
                            <a:off x="405360" y="761040"/>
                            <a:ext cx="2215440" cy="2215440"/>
                          </a:xfrm>
                          <a:custGeom>
                            <a:avLst/>
                            <a:gdLst>
                              <a:gd name="textAreaLeft" fmla="*/ 0 w 1256040"/>
                              <a:gd name="textAreaRight" fmla="*/ 1256400 w 1256040"/>
                              <a:gd name="textAreaTop" fmla="*/ 0 h 1256040"/>
                              <a:gd name="textAreaBottom" fmla="*/ 1256400 h 12560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9550" y="17891"/>
                                </a:moveTo>
                                <a:arcTo wR="-7200" hR="-7200" stAng="6000000" swAng="-3000000"/>
                                <a:lnTo>
                                  <a:pt x="3858" y="2527"/>
                                </a:lnTo>
                                <a:arcTo wR="10800" hR="10800" stAng="-7800000" swAng="3000000"/>
                                <a:lnTo>
                                  <a:pt x="13144" y="-2495"/>
                                </a:lnTo>
                                <a:lnTo>
                                  <a:pt x="16794" y="2718"/>
                                </a:lnTo>
                                <a:lnTo>
                                  <a:pt x="11581" y="63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99ff"/>
                          </a:solidFill>
                          <a:ln w="28440">
                            <a:solidFill>
                              <a:srgbClr val="4b595b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3880" y="642600"/>
                            <a:ext cx="88884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Mediació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(Profesor que transmite el O.A. i.e. el que da la clase).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2463840"/>
                            <a:ext cx="88884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Diseño de Tecnologí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(Equipo de Tecnología</w:t>
                              </w:r>
                              <w:r>
                                <w:rPr>
                                  <w:kern w:val="2"/>
                                  <w:szCs w:val="20"/>
                                  <w:sz w:val="12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320" y="642600"/>
                            <a:ext cx="888840" cy="88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Diseño de contenid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(Teórica y pedagógica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1840" y="308628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3 equipos interactúan con una visión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6pt;margin-top:11.7pt;width:246.85pt;height:266.85pt" coordorigin="392,234" coordsize="4937,5337">
                <v:rect id="shape_0" stroked="f" o:allowincell="f" style="position:absolute;left:392;top:234;width:4936;height:5336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ID="_s1067" fillcolor="#9966ff" stroked="t" o:allowincell="f" style="position:absolute;left:1115;top:607;width:3488;height:3488;mso-wrap-style:none;v-text-anchor:middle">
                  <v:fill o:detectmouseclick="t" type="solid" color2="#669900"/>
                  <v:stroke color="#5f0fff" weight="28440" joinstyle="miter" endcap="flat"/>
                  <w10:wrap type="square"/>
                </v:rect>
                <v:rect id="shape_0" ID="_s1068" fillcolor="#f1fd09" stroked="t" o:allowincell="f" style="position:absolute;left:1590;top:1432;width:3488;height:3488;mso-wrap-style:none;v-text-anchor:middle;rotation:120">
                  <v:fill o:detectmouseclick="t" type="solid" color2="#0e02f6"/>
                  <v:stroke color="#cad402" weight="28440" joinstyle="miter" endcap="flat"/>
                  <w10:wrap type="square"/>
                </v:rect>
                <v:rect id="shape_0" ID="_s1070" fillcolor="#0399ff" stroked="t" o:allowincell="f" style="position:absolute;left:638;top:1432;width:3488;height:3488;mso-wrap-style:none;v-text-anchor:middle;rotation:240">
                  <v:fill o:detectmouseclick="t" type="solid" color2="#fc6600"/>
                  <v:stroke color="#4b595b" weight="2844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17;top:1246;width:1399;height:1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Mediació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(Profesor que transmite el O.A. i.e. el que da la clase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0;top:4114;width:1399;height:1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Diseño de Tecnologí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(Equipo de Tecnología</w:t>
                        </w:r>
                        <w:r>
                          <w:rPr>
                            <w:kern w:val="2"/>
                            <w:szCs w:val="20"/>
                            <w:sz w:val="12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3;top:1246;width:1399;height:139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Diseño de contenid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(Teórica y pedagógica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fillcolor="white" stroked="f" o:allowincell="f" style="position:absolute;left:932;top:5094;width:3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3 equipos interactúan con una visión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74930</wp:posOffset>
                </wp:positionV>
                <wp:extent cx="2743200" cy="685800"/>
                <wp:effectExtent l="5080" t="3810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685800"/>
                          <a:chOff x="0" y="0"/>
                          <a:chExt cx="274320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914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Profesor llega para enseñ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14480"/>
                            <a:ext cx="1143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Optima" w:hAnsi="Optima" w:eastAsia="Times New Roman" w:cs="Optima"/>
                                  <w:color w:val="auto"/>
                                  <w:lang w:val="es-ES" w:bidi="ar-SA"/>
                                </w:rPr>
                                <w:t>Que hace el profesor para enseñ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" y="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85pt;margin-top:5.9pt;width:216pt;height:54pt" coordorigin="-77,118" coordsize="4320,1080">
                <v:shape id="shape_0" fillcolor="white" stroked="t" o:allowincell="f" style="position:absolute;left:-77;top:298;width:14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Profesor llega para enseñ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43;top:298;width:179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Optima" w:hAnsi="Optima" w:eastAsia="Times New Roman" w:cs="Optima"/>
                            <w:color w:val="auto"/>
                            <w:lang w:val="es-ES" w:bidi="ar-SA"/>
                          </w:rPr>
                          <w:t>Que hace el profesor para enseña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3,118" to="2802,1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Antes </w:t>
        <w:tab/>
        <w:tab/>
        <w:tab/>
        <w:tab/>
        <w:t>Aho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b/>
          <w:b/>
        </w:rPr>
      </w:pPr>
      <w:r>
        <w:rPr>
          <w:rFonts w:eastAsia="Optima"/>
          <w:b/>
        </w:rPr>
        <w:t xml:space="preserve">   </w:t>
      </w:r>
      <w:r>
        <w:rPr>
          <w:b/>
        </w:rPr>
        <w:t>Metodologí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Act. De aprendizaje.</w:t>
      </w:r>
    </w:p>
    <w:p>
      <w:pPr>
        <w:pStyle w:val="Normal"/>
        <w:numPr>
          <w:ilvl w:val="0"/>
          <w:numId w:val="3"/>
        </w:numPr>
        <w:rPr/>
      </w:pPr>
      <w:r>
        <w:rPr/>
        <w:t>Act. De enseñanza.</w:t>
      </w:r>
    </w:p>
    <w:p>
      <w:pPr>
        <w:pStyle w:val="Normal"/>
        <w:numPr>
          <w:ilvl w:val="0"/>
          <w:numId w:val="3"/>
        </w:numPr>
        <w:rPr/>
      </w:pPr>
      <w:r>
        <w:rPr/>
        <w:t>Material didáctico.</w:t>
      </w:r>
    </w:p>
    <w:p>
      <w:pPr>
        <w:pStyle w:val="Normal"/>
        <w:numPr>
          <w:ilvl w:val="0"/>
          <w:numId w:val="3"/>
        </w:numPr>
        <w:rPr/>
      </w:pPr>
      <w:r>
        <w:rPr/>
        <w:t>Evacuación.</w:t>
      </w:r>
      <w:r>
        <w:br w:type="page"/>
      </w:r>
    </w:p>
    <w:p>
      <w:pPr>
        <w:pStyle w:val="Normal"/>
        <w:rPr/>
      </w:pPr>
      <w:r>
        <w:rPr/>
        <w:t xml:space="preserve">Los O.A. nos ayudan a crear un entorno donde el aprendizaje sea </w:t>
      </w:r>
      <w:r>
        <w:rPr>
          <w:b/>
        </w:rPr>
        <w:t xml:space="preserve">CONTINUO, RELEVANTE y ADAPTABLE, </w:t>
      </w:r>
      <w:r>
        <w:rPr/>
        <w:t>es decir convertir el aula en un espacio efectivo de aprendiza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acterísticas esenciales para espacios efectivos de aprendizaje:</w:t>
      </w:r>
    </w:p>
    <w:p>
      <w:pPr>
        <w:pStyle w:val="Normal"/>
        <w:rPr/>
      </w:pPr>
      <w:r>
        <w:rPr/>
        <w:t>Motivador</w:t>
      </w:r>
    </w:p>
    <w:p>
      <w:pPr>
        <w:pStyle w:val="Normal"/>
        <w:rPr/>
      </w:pPr>
      <w:r>
        <w:rPr/>
        <w:t>Flexible</w:t>
      </w:r>
    </w:p>
    <w:p>
      <w:pPr>
        <w:pStyle w:val="Normal"/>
        <w:rPr/>
      </w:pPr>
      <w:r>
        <w:rPr/>
        <w:t>Colaborativo</w:t>
      </w:r>
    </w:p>
    <w:p>
      <w:pPr>
        <w:pStyle w:val="Normal"/>
        <w:rPr/>
      </w:pPr>
      <w:r>
        <w:rPr/>
        <w:t>Reflexiva</w:t>
      </w:r>
    </w:p>
    <w:p>
      <w:pPr>
        <w:pStyle w:val="Normal"/>
        <w:rPr/>
      </w:pPr>
      <w:r>
        <w:rPr/>
        <w:t>Comunitario (trascender mas allá de la institución o el aula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Existe un proyecto llamado APROA bastante interesante sobre aprender con Objetos de Aprendizaje.</w:t>
      </w:r>
    </w:p>
    <w:p>
      <w:pPr>
        <w:pStyle w:val="Normal"/>
        <w:rPr>
          <w:vanish/>
        </w:rPr>
      </w:pPr>
      <w:hyperlink r:id="rId2">
        <w:r>
          <w:rPr>
            <w:rStyle w:val="InternetLink"/>
          </w:rPr>
          <w:t>http://www.aproa.cl/</w:t>
        </w:r>
      </w:hyperlink>
      <w:r>
        <w:rPr/>
        <w:t xml:space="preserve"> este es el link para mayor información.</w:t>
      </w:r>
      <w:bookmarkStart w:id="0" w:name="_PictureBullets"/>
      <w:bookmarkEnd w:id="0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Optima" w:hAnsi="Optima" w:eastAsia="Times New Roman" w:cs="Optima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roa.c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4:37:00Z</dcterms:created>
  <dc:creator>C1</dc:creator>
  <dc:description/>
  <cp:keywords/>
  <dc:language>en-US</dc:language>
  <cp:lastModifiedBy>C1</cp:lastModifiedBy>
  <dcterms:modified xsi:type="dcterms:W3CDTF">2009-01-22T15:36:00Z</dcterms:modified>
  <cp:revision>4</cp:revision>
  <dc:subject/>
  <dc:title>Construyendo un Objeto de aprendizaje con TIC</dc:title>
</cp:coreProperties>
</file>