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u w:val="single"/>
        </w:rPr>
      </w:pPr>
      <w:r>
        <w:rPr>
          <w:rFonts w:cs="Verdana" w:ascii="Verdana" w:hAnsi="Verdana"/>
          <w:b/>
          <w:sz w:val="20"/>
          <w:u w:val="single"/>
        </w:rPr>
        <w:t>PLANTILLA PARA EL DISEÑO DE EXPERIENCIAS INTEGRANDO TIC</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18"/>
        </w:rPr>
      </w:pPr>
      <w:r>
        <w:rPr>
          <w:rFonts w:cs="Verdana" w:ascii="Verdana" w:hAnsi="Verdana"/>
          <w:b/>
          <w:sz w:val="18"/>
        </w:rPr>
        <w:t>TEMA CURRICULAR</w:t>
      </w:r>
    </w:p>
    <w:p>
      <w:pPr>
        <w:pStyle w:val="Normal"/>
        <w:rPr>
          <w:rFonts w:ascii="Verdana" w:hAnsi="Verdana" w:cs="Verdana"/>
          <w:i/>
          <w:i/>
          <w:sz w:val="18"/>
        </w:rPr>
      </w:pPr>
      <w:r>
        <w:rPr>
          <w:rFonts w:cs="Verdana" w:ascii="Verdana" w:hAnsi="Verdana"/>
          <w:i/>
          <w:sz w:val="18"/>
        </w:rPr>
        <w:t>¿Con qué tema o temas del curriculum se vincula esta experiencia de aprendizaje?</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t>Ej: "Geografía Ambiental", "Economía migrante y globalización".</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Migración poblacional</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OBJETIVOS</w:t>
      </w:r>
    </w:p>
    <w:p>
      <w:pPr>
        <w:pStyle w:val="Normal"/>
        <w:rPr>
          <w:rFonts w:ascii="Verdana" w:hAnsi="Verdana" w:cs="Verdana"/>
          <w:i/>
          <w:i/>
          <w:sz w:val="18"/>
        </w:rPr>
      </w:pPr>
      <w:r>
        <w:rPr>
          <w:rFonts w:cs="Verdana" w:ascii="Verdana" w:hAnsi="Verdana"/>
          <w:i/>
          <w:sz w:val="18"/>
        </w:rPr>
        <w:t>¿Qué metas me propongo alcanzar con mis alumnos? ¿Qué serán capaces de saber, comprender y hacer luego de esta experiencia de aprendizaje?</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t>Ej: "Los alumnos comprenderán las relaciones entre el sector público y el sector privado en países en vías de desarrollo y los distintos puntos de vista de ambos en un caso específico de accidente industrial"</w:t>
      </w:r>
    </w:p>
    <w:p>
      <w:pPr>
        <w:pStyle w:val="Normal"/>
        <w:rPr>
          <w:rFonts w:ascii="Verdana" w:hAnsi="Verdana" w:cs="Verdana"/>
          <w:sz w:val="18"/>
        </w:rPr>
      </w:pPr>
      <w:r>
        <w:rPr>
          <w:rFonts w:cs="Verdana" w:ascii="Verdana" w:hAnsi="Verdana"/>
          <w:sz w:val="18"/>
        </w:rPr>
        <w:t>"Los alumnos utilizarán las TIC como herramienta de construcción de conocimiento y expresión de ideas"</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Los alumnos comprenderán y analizarán las razones y características por las cuales la población migra de una zona a otr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Los alumnos utilizarán las TIC  como herramienta para gafricar y diseñar tablas para la interpretación de la información. Adicionalmente podrán diseñar un tríptico para dar a conocer el contenido de la investigacion como también sus recomendaciones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TAREA</w:t>
      </w:r>
    </w:p>
    <w:p>
      <w:pPr>
        <w:pStyle w:val="Normal"/>
        <w:rPr>
          <w:rFonts w:ascii="Verdana" w:hAnsi="Verdana" w:cs="Verdana"/>
          <w:i/>
          <w:i/>
          <w:sz w:val="18"/>
        </w:rPr>
      </w:pPr>
      <w:r>
        <w:rPr>
          <w:rFonts w:cs="Verdana" w:ascii="Verdana" w:hAnsi="Verdana"/>
          <w:i/>
          <w:sz w:val="18"/>
        </w:rPr>
        <w:t>¿Qué cosas harán los alumnos para demostrar(me) y demostrar(se) que alcanzaron esos objetivos?</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sz w:val="18"/>
        </w:rPr>
        <w:t xml:space="preserve">Ej: "Los alumnos se dividrán en dos grupos para realizar una presentación en PowerPoint que apoyará la exposición oral. Deberá contener imágenes estáticas, dinámicas, música y textos. Uno de los grupos jugará el rol de una agencia de publicidad contratada por el gobierno local para promover conciencia en la población sobre la necesidad de inversión extranjera. El otro grupo jugará el rol de otra agencia de publicidad, contratada por una ONG ambientalista que alerte sobre los riesgos del establecimiento de ciertas plantas industriales en sectores urbanos. Ambas tendrán 15 minutos para exponer su posición en una audiencia pública en la plaza principal de Tangram". (esta es solamente </w:t>
      </w:r>
      <w:r>
        <w:rPr>
          <w:rFonts w:cs="Verdana" w:ascii="Verdana" w:hAnsi="Verdana"/>
          <w:b/>
          <w:i/>
          <w:sz w:val="18"/>
        </w:rPr>
        <w:t>una</w:t>
      </w:r>
      <w:r>
        <w:rPr>
          <w:rFonts w:cs="Verdana" w:ascii="Verdana" w:hAnsi="Verdana"/>
          <w:sz w:val="18"/>
        </w:rPr>
        <w:t xml:space="preserve"> de las tareas)</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Los alumnos se dividirán en 4 o 5 grupos y realizarán investigación por Internet y luego las compararán con consultas directas a las embajadas del o los paises implicados. Posteriormente, los alumnos realizrán un debate entre los grupos para lograr “mixar” toda la información obtenida como las recomendaciones. Por último, con las conclusions prepararán un presentación de Power Point, como también el tríptico. Consultarán la página oficial de la oficina de migraciones de México.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PREGUNTA ESENCIAL / TíTULO</w:t>
      </w:r>
    </w:p>
    <w:p>
      <w:pPr>
        <w:pStyle w:val="Normal"/>
        <w:rPr>
          <w:rFonts w:ascii="Verdana" w:hAnsi="Verdana" w:cs="Verdana"/>
          <w:i/>
          <w:i/>
          <w:sz w:val="18"/>
        </w:rPr>
      </w:pPr>
      <w:r>
        <w:rPr>
          <w:rFonts w:cs="Verdana" w:ascii="Verdana" w:hAnsi="Verdana"/>
          <w:i/>
          <w:sz w:val="18"/>
        </w:rPr>
        <w:t>Puede ser una o más preguntas esenciales, y tal vez alguna de ellas puede dar el título a la experiencia.</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t>Ej: "¿Son mutuamente excluyentes la salud ambiental y la prosperidad económica?"</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Hay razones de conveniencia en la población para migrar?</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INTRODUCCIÓN</w:t>
      </w:r>
    </w:p>
    <w:p>
      <w:pPr>
        <w:pStyle w:val="Normal"/>
        <w:rPr>
          <w:rFonts w:ascii="Verdana" w:hAnsi="Verdana" w:cs="Verdana"/>
          <w:i/>
          <w:i/>
          <w:sz w:val="18"/>
        </w:rPr>
      </w:pPr>
      <w:r>
        <w:rPr>
          <w:rFonts w:cs="Verdana" w:ascii="Verdana" w:hAnsi="Verdana"/>
          <w:i/>
          <w:sz w:val="18"/>
        </w:rPr>
        <w:t>Un par de párrafos que introduzcan el tema o problema.</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sz w:val="18"/>
        </w:rPr>
        <w:t>Ej: "</w:t>
      </w:r>
      <w:r>
        <w:rPr>
          <w:rFonts w:cs="Verdana" w:ascii="Verdana" w:hAnsi="Verdana"/>
          <w:color w:val="000000"/>
          <w:sz w:val="18"/>
        </w:rPr>
        <w:t xml:space="preserve">En la madrugada del 6 de marzo de 1995, una nube tóxica proveniente de una fábrica de pesticidas en la ciudad de Tangram, en Asia central,  mató a 130.000 personas en el que se considera uno de los peores accidentes industriales de la historia. </w:t>
      </w:r>
    </w:p>
    <w:p>
      <w:pPr>
        <w:pStyle w:val="Normal"/>
        <w:rPr>
          <w:rFonts w:ascii="Verdana" w:hAnsi="Verdana" w:cs="Verdana"/>
          <w:color w:val="000000"/>
          <w:sz w:val="18"/>
        </w:rPr>
      </w:pPr>
      <w:r>
        <w:rPr>
          <w:rFonts w:cs="Verdana" w:ascii="Verdana" w:hAnsi="Verdana"/>
          <w:color w:val="000000"/>
          <w:sz w:val="18"/>
        </w:rPr>
        <w:t>Todavía hoy hay gente que sigue sufriendo las consecuencias por la inhalación del gas letal.</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NitroLink, dueña de la fábrica, debió cerrar sus puertas luego del incidente. Nadie fue enjuiciado ni condenado aún. Algunas de las víctimas recibieron una suma de dinero exigua como compensación. Ni el gobierno estatal de Gorondia (donde se encuentra la ciudad de Tangram) ni NitroLink se hicieron responsable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Cuáles fueron las causa que originaron la tragedia? ¿Negligencia? ¿Falla humana? ¿Falta de control en una planta que no daba los resultados económicos esperados? ¿Excesiva carga laboral en los empleado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A más de 10 años de la tragedia, los habitantes de Tangram y la sociedad toda siguen reclamando justicia. De ustedes depende".</w:t>
      </w:r>
    </w:p>
    <w:p>
      <w:pPr>
        <w:pStyle w:val="Normal"/>
        <w:rPr>
          <w:rFonts w:ascii="Verdana" w:hAnsi="Verdana" w:cs="Verdana"/>
          <w:color w:val="000000"/>
          <w:sz w:val="18"/>
        </w:rPr>
      </w:pPr>
      <w:r>
        <w:rPr>
          <w:rFonts w:cs="Verdana" w:ascii="Verdana" w:hAnsi="Verdana"/>
          <w:color w:val="000000"/>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La Nación, Argentin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La policía de Tijuana y Nuevo Laredo no logra contener la masa de migrantes que por distintos lugares y medios intentan trasladarse de territorio mexicano hacia el american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A esto agregado el clima de corrupción que existe en las autoridades el tema y la solución se torna muy compleja. Dice un migrante guatemalteco, que fuera detenido en la frontera “no me importa morir, pero si no me arriesgo mi familia no come”. Con esta delicada situación las nuevas autoridades, que serán elegidas proximamente, tendran un intenso e importante reto”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REQUISITOS</w:t>
      </w:r>
    </w:p>
    <w:p>
      <w:pPr>
        <w:pStyle w:val="Normal"/>
        <w:rPr>
          <w:rFonts w:ascii="Verdana" w:hAnsi="Verdana" w:cs="Verdana"/>
          <w:i/>
          <w:i/>
          <w:sz w:val="18"/>
        </w:rPr>
      </w:pPr>
      <w:r>
        <w:rPr>
          <w:rFonts w:cs="Verdana" w:ascii="Verdana" w:hAnsi="Verdana"/>
          <w:i/>
          <w:sz w:val="18"/>
        </w:rPr>
        <w:t>¿Qué necesitan saber los estudiantes de antemano para poder trabajar sobre este problema?</w:t>
      </w:r>
    </w:p>
    <w:p>
      <w:pPr>
        <w:pStyle w:val="Normal"/>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Información migratoria, provista por las autoridades oficiales</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PROCESO</w:t>
      </w:r>
    </w:p>
    <w:p>
      <w:pPr>
        <w:pStyle w:val="Normal"/>
        <w:rPr>
          <w:rFonts w:ascii="Verdana" w:hAnsi="Verdana" w:cs="Verdana"/>
          <w:i/>
          <w:i/>
          <w:sz w:val="18"/>
        </w:rPr>
      </w:pPr>
      <w:r>
        <w:rPr>
          <w:rFonts w:cs="Verdana" w:ascii="Verdana" w:hAnsi="Verdana"/>
          <w:i/>
          <w:sz w:val="18"/>
        </w:rPr>
        <w:t>¿En cuántas etapas o pasos se desarrollará esta experiencia? ¿Cuáles serán?</w:t>
      </w:r>
    </w:p>
    <w:p>
      <w:pPr>
        <w:pStyle w:val="Normal"/>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18"/>
        </w:rPr>
      </w:pPr>
      <w:r>
        <w:rPr>
          <w:rFonts w:cs="Verdana" w:ascii="Verdana" w:hAnsi="Verdana"/>
          <w:i/>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RECURSOS</w:t>
      </w:r>
    </w:p>
    <w:p>
      <w:pPr>
        <w:pStyle w:val="Normal"/>
        <w:rPr>
          <w:rFonts w:ascii="Verdana" w:hAnsi="Verdana" w:cs="Verdana"/>
          <w:i/>
          <w:i/>
          <w:sz w:val="18"/>
        </w:rPr>
      </w:pPr>
      <w:r>
        <w:rPr>
          <w:rFonts w:cs="Verdana" w:ascii="Verdana" w:hAnsi="Verdana"/>
          <w:i/>
          <w:sz w:val="18"/>
        </w:rPr>
        <w:t>¿Qué recursos necesitarán los estudiantes para abordar el problema o tema? ¿Qué sitios web pueden visitar? ¿Qué tipo de software necesitarán para llevar a cabo la tarea? ¿Qué dispositivos utilizarán? (retroproyector, proyector de datos, computadoras, acceso a Internet, etc.) ¿Qué fuentes consultarán? (web, CDs, libros, videos, salidas a museos, entrevistas a personas, programas de TV, etc.)</w:t>
      </w:r>
    </w:p>
    <w:p>
      <w:pPr>
        <w:pStyle w:val="Normal"/>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EVALUACIÓN</w:t>
      </w:r>
    </w:p>
    <w:p>
      <w:pPr>
        <w:pStyle w:val="Normal"/>
        <w:rPr/>
      </w:pPr>
      <w:r>
        <w:rPr>
          <w:rFonts w:cs="Verdana" w:ascii="Verdana" w:hAnsi="Verdana"/>
          <w:i/>
          <w:sz w:val="18"/>
        </w:rPr>
        <w:t>¿De qué modo se dará a los estudiantes información que les permita mejorar sus producciones? ¿Qué instrumentos se utilizarán para estas instancias? (matrices,</w:t>
      </w:r>
      <w:r>
        <w:rPr>
          <w:rFonts w:cs="Verdana" w:ascii="Verdana" w:hAnsi="Verdana"/>
          <w:sz w:val="18"/>
        </w:rPr>
        <w:t xml:space="preserve"> portafolios, listas de verificación, autoevaluaciones, evaluaciones por pares, protocolos de retroalimentación, etc.)</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28:00Z</dcterms:created>
  <dc:creator>C1</dc:creator>
  <dc:description/>
  <cp:keywords/>
  <dc:language>en-US</dc:language>
  <cp:lastModifiedBy>C1</cp:lastModifiedBy>
  <dcterms:modified xsi:type="dcterms:W3CDTF">2009-01-22T15:28:00Z</dcterms:modified>
  <cp:revision>2</cp:revision>
  <dc:subject/>
  <dc:title>PLANTILLA PARA EL DISEÑO DE EXPERIENCIAS INTEGRANDO TIC</dc:title>
</cp:coreProperties>
</file>