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  <w:t>PLANTILLA PARA EL DISEÑO DE EXPERIENCIAS INTEGRANDO TIC</w:t>
      </w:r>
    </w:p>
    <w:p>
      <w:pPr>
        <w:pStyle w:val="Normal"/>
        <w:rPr>
          <w:rFonts w:ascii="Verdana" w:hAnsi="Verdana" w:cs="Verdana"/>
          <w:b/>
          <w:b/>
          <w:sz w:val="20"/>
          <w:u w:val="single"/>
        </w:rPr>
      </w:pPr>
      <w:r>
        <w:rPr>
          <w:rFonts w:cs="Verdana" w:ascii="Verdana" w:hAnsi="Verdana"/>
          <w:b/>
          <w:sz w:val="20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EMA CURRICULAR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¿Con qué tema o temas del curriculum se vincula esta experiencia de aprendizaje?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otomontajes realidad o ficción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OBJETIVOS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¿Qué metas me propongo alcanzar con mis alumnos? ¿Qué serán capaces de saber, comprender y hacer luego de esta experiencia de aprendizaje?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Mediante el uso de Digital Image crear un fotomontaje, con imágenes de Internet o fotos personales. Para que sea más fácil reconocer un fotomontaje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AREA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¿Qué cosas harán los alumnos para demostrar(me) y demostrar(se) que alcanzaron esos objetivos?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Una vez realizados sus fotomontajes se presentan a todos mediante la proyección en el salón de clase. Preguntado a los demás que no estaba en esta foto antes o que falta a esta foto. Después presentaran las imágenes originales de donde tomaron las imágenes para la creación de este trabajo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REGUNTA ESENCIAL / Título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Puede ser una o más preguntas esenciales, y tal vez alguna de ellas puede dar el título a la experiencia.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¿Qué tanto tiempo lleva hacer un trabajo que haga pensar a el que ve el trabajo que no es una fantasía lo que ve, si no es real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INTRODUCCIÓN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Un par de párrafos que introduzcan el tema o problema.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Que tan real es lo que vemos en anuncios publicitarios ya sea en línea o en la calle. Que grado de dificultad les presenta a los alumnos en realizar una fotomontaje que parezca real.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REQUISITOS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¿Qué necesitan saber los estudiantes de antemano para poder trabajar sobre este problema?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onocer el uso de Digital Image. Haber visto algunos fotomontajes que no parecen reales o tienen defectos visuales, identificables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PROCESO</w:t>
      </w:r>
    </w:p>
    <w:p>
      <w:pPr>
        <w:pStyle w:val="Normal"/>
        <w:rPr/>
      </w:pPr>
      <w:r>
        <w:rPr>
          <w:rFonts w:cs="Verdana" w:ascii="Verdana" w:hAnsi="Verdana"/>
          <w:i/>
          <w:sz w:val="18"/>
        </w:rPr>
        <w:t>¿En cuántas etapas o pasos se desarrollará esta experiencia? ¿Cuáles serán?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n dos etap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tapa1.- Ver los videos guía que contiene este programa y realizar algunos fotomontajes con los conocimientos adquiridos por los videos. Tratar de elevar el nivel de sus montajes tratando que sean más reale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tapa 2.- Con uso de un cañón mostrar algunos de los trabajos en los que se denota un error en la elaboración de montajes, buscar en la calle o en Internet algún montaje con falla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Etapa 3.- Realizar un montaje que sea los mas real posible, capaz de engañar a el ojo mas agudo y después mostrar de donde salio todo el material utilizado para la realización de su montaje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RECURSOS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  <w:t>¿Qué recursos necesitarán los estudiantes para abordar el problema o tema? ¿Qué sitios web pueden visitar? ¿Qué tipo de software necesitarán para llevar a cabo la tarea? ¿Qué dispositivos utilizarán? (retroproyector, proyector de datos, computadoras, acceso a Internet, etc.) ¿Qué fuentes consultarán? (web, CDs, libros, videos, salidas a museos, entrevistas a personas, programas de TV, etc.)</w:t>
      </w:r>
    </w:p>
    <w:p>
      <w:pPr>
        <w:pStyle w:val="Normal"/>
        <w:rPr>
          <w:rFonts w:ascii="Verdana" w:hAnsi="Verdana" w:cs="Verdana"/>
          <w:i/>
          <w:i/>
          <w:sz w:val="18"/>
        </w:rPr>
      </w:pPr>
      <w:r>
        <w:rPr>
          <w:rFonts w:cs="Verdana" w:ascii="Verdana" w:hAnsi="Verdana"/>
          <w:i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Investigar que es el fotomontaje, que software se puede utiliz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tios WE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hyperlink r:id="rId2">
        <w:r>
          <w:rPr>
            <w:rStyle w:val="InternetLink"/>
            <w:rFonts w:cs="Verdana" w:ascii="Verdana" w:hAnsi="Verdana"/>
            <w:sz w:val="18"/>
          </w:rPr>
          <w:t>http://laciudaddelasfotos.com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hyperlink r:id="rId3">
        <w:r>
          <w:rPr>
            <w:rStyle w:val="InternetLink"/>
            <w:rFonts w:cs="Verdana" w:ascii="Verdana" w:hAnsi="Verdana"/>
            <w:sz w:val="18"/>
          </w:rPr>
          <w:t>http://www.fotos-abc.com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hyperlink r:id="rId4">
        <w:r>
          <w:rPr>
            <w:rStyle w:val="InternetLink"/>
            <w:rFonts w:cs="Verdana" w:ascii="Verdana" w:hAnsi="Verdana"/>
            <w:sz w:val="18"/>
          </w:rPr>
          <w:t>http://www.fotos.or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hyperlink r:id="rId5">
        <w:r>
          <w:rPr>
            <w:rStyle w:val="InternetLink"/>
            <w:rFonts w:cs="Verdana" w:ascii="Verdana" w:hAnsi="Verdana"/>
            <w:sz w:val="18"/>
          </w:rPr>
          <w:t>http://www.fotosdeautos.org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hyperlink r:id="rId6">
        <w:r>
          <w:rPr>
            <w:rStyle w:val="InternetLink"/>
            <w:rFonts w:cs="Verdana" w:ascii="Verdana" w:hAnsi="Verdana"/>
            <w:sz w:val="18"/>
          </w:rPr>
          <w:t>http://www.fotopaises.com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hyperlink r:id="rId7">
        <w:r>
          <w:rPr>
            <w:rStyle w:val="InternetLink"/>
            <w:rFonts w:cs="Verdana" w:ascii="Verdana" w:hAnsi="Verdana"/>
            <w:sz w:val="18"/>
          </w:rPr>
          <w:t>http://www.fondosescritorio.net/wallpapers/Naturaleza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oftw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gital Imag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ispositiv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c con Intern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ámara digit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Cañ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anta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Fue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Vide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itios WEB</w:t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EVALUACIÓN</w:t>
      </w:r>
    </w:p>
    <w:p>
      <w:pPr>
        <w:pStyle w:val="Normal"/>
        <w:rPr/>
      </w:pPr>
      <w:r>
        <w:rPr>
          <w:rFonts w:cs="Verdana" w:ascii="Verdana" w:hAnsi="Verdana"/>
          <w:i/>
          <w:sz w:val="18"/>
        </w:rPr>
        <w:t>¿De qué modo se dará a los estudiantes información que les permita mejorar sus producciones? ¿Qué instrumentos se utilizarán para estas instancias? (matrices,</w:t>
      </w:r>
      <w:r>
        <w:rPr>
          <w:rFonts w:cs="Verdana" w:ascii="Verdana" w:hAnsi="Verdana"/>
          <w:sz w:val="18"/>
        </w:rPr>
        <w:t xml:space="preserve"> portafolios, listas de verificación, autoevaluaciones, evaluaciones por pares, protocolos de retroalimentación, etc.)</w:t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e les entrega una rubrica al inicio de esta actividad para que sepan que se espera de ellos al finalizar esta activida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Se realiza una autoevaluacion donde dan sus pormenores de por que lo realizaron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aciudaddelasfotos.com/" TargetMode="External"/><Relationship Id="rId3" Type="http://schemas.openxmlformats.org/officeDocument/2006/relationships/hyperlink" Target="http://www.fotos-abc.com/" TargetMode="External"/><Relationship Id="rId4" Type="http://schemas.openxmlformats.org/officeDocument/2006/relationships/hyperlink" Target="http://www.fotos.org/" TargetMode="External"/><Relationship Id="rId5" Type="http://schemas.openxmlformats.org/officeDocument/2006/relationships/hyperlink" Target="http://www.fotosdeautos.org/" TargetMode="External"/><Relationship Id="rId6" Type="http://schemas.openxmlformats.org/officeDocument/2006/relationships/hyperlink" Target="http://www.fotopaises.com/" TargetMode="External"/><Relationship Id="rId7" Type="http://schemas.openxmlformats.org/officeDocument/2006/relationships/hyperlink" Target="http://www.fondosescritorio.net/wallpapers/Naturaleza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22:25:00Z</dcterms:created>
  <dc:creator>Laquito</dc:creator>
  <dc:description/>
  <cp:keywords/>
  <dc:language>en-US</dc:language>
  <cp:lastModifiedBy>D20</cp:lastModifiedBy>
  <cp:lastPrinted>2006-02-11T09:46:00Z</cp:lastPrinted>
  <dcterms:modified xsi:type="dcterms:W3CDTF">2009-01-22T22:33:00Z</dcterms:modified>
  <cp:revision>3</cp:revision>
  <dc:subject/>
  <dc:title>PLANTILLA PARA EL DISEÑO DE EXPERIENCIAS DE ABP</dc:title>
</cp:coreProperties>
</file>